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-517525</wp:posOffset>
            </wp:positionV>
            <wp:extent cx="6475095" cy="1266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Nr.</w:t>
      </w:r>
      <w:r>
        <w:rPr>
          <w:rFonts w:cs="Arial" w:ascii="Arial" w:hAnsi="Arial"/>
          <w:sz w:val="28"/>
          <w:szCs w:val="28"/>
        </w:rPr>
        <w:t>68293/14.07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color w:val="FF0000"/>
          <w:sz w:val="28"/>
          <w:szCs w:val="28"/>
          <w:lang w:val="en-AU"/>
        </w:rPr>
      </w:pPr>
      <w:bookmarkStart w:id="0" w:name="_Hlk203374502"/>
      <w:bookmarkStart w:id="1" w:name="_Hlk171332616"/>
      <w:bookmarkEnd w:id="0"/>
      <w:bookmarkEnd w:id="1"/>
      <w:r>
        <w:rPr>
          <w:rFonts w:eastAsia="Times New Roman" w:cs="Arial" w:ascii="Arial" w:hAnsi="Arial"/>
          <w:sz w:val="28"/>
          <w:szCs w:val="28"/>
        </w:rPr>
        <w:t xml:space="preserve">privind aprobarea </w:t>
      </w:r>
      <w:r>
        <w:rPr>
          <w:rFonts w:cs="Arial" w:ascii="Arial" w:hAnsi="Arial"/>
          <w:sz w:val="28"/>
          <w:szCs w:val="28"/>
          <w:lang w:val="it-IT"/>
        </w:rPr>
        <w:t>Documentațiilor de Avizare a Lucrărilor de Intervenție</w:t>
      </w:r>
      <w:r>
        <w:rPr>
          <w:rFonts w:cs="Arial" w:ascii="Arial" w:hAnsi="Arial"/>
          <w:sz w:val="28"/>
          <w:szCs w:val="28"/>
        </w:rPr>
        <w:t xml:space="preserve"> și a indicatorilor tehnico-economici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pentru </w:t>
      </w:r>
      <w:r>
        <w:rPr>
          <w:rFonts w:cs="Arial" w:ascii="Arial" w:hAnsi="Arial"/>
          <w:sz w:val="28"/>
          <w:szCs w:val="28"/>
          <w:lang w:val="it-IT"/>
        </w:rPr>
        <w:t>14 blocuri de locuințe, în vederea îmbunatațirii eficienței energetic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Cs/>
          <w:color w:val="FF0000"/>
          <w:sz w:val="28"/>
          <w:szCs w:val="28"/>
          <w:lang w:val="fr-FR"/>
        </w:rPr>
      </w:pPr>
      <w:r>
        <w:rPr>
          <w:rFonts w:eastAsia="Times New Roman" w:cs="Arial" w:ascii="Arial" w:hAnsi="Arial"/>
          <w:bCs/>
          <w:color w:val="FF0000"/>
          <w:sz w:val="28"/>
          <w:szCs w:val="28"/>
          <w:lang w:val="fr-FR"/>
        </w:rPr>
      </w:r>
      <w:bookmarkStart w:id="2" w:name="_Hlk203374502"/>
      <w:bookmarkStart w:id="3" w:name="_Hlk203374502"/>
      <w:bookmarkEnd w:id="3"/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bookmarkStart w:id="4" w:name="_Hlk171332616"/>
      <w:bookmarkStart w:id="5" w:name="_Hlk178082970"/>
      <w:bookmarkEnd w:id="4"/>
      <w:bookmarkEnd w:id="5"/>
      <w:r>
        <w:rPr>
          <w:rFonts w:cs="Arial" w:ascii="Arial" w:hAnsi="Arial"/>
          <w:sz w:val="28"/>
          <w:szCs w:val="28"/>
        </w:rPr>
        <w:t>Potrivit contextului actual, sectorul clădirilor construite in Romania, în perioada 1950-1990 este un mare consumator de energie și contribuie major la emisiile de gaze cu efect de seră. Consumul ridicat de energie primară în clădirile rezidențiale reprezintă o problemă actuală cu care se confruntă și Municipiul Bistrița în această perioadă. Această problemă se dorește a fi ameliorată în perioada următoare prin investiții publice care vor avea ca scop creșterea eficientei energetice a blocurile de locuințe din municipiul Bistrița, prin scăderea consumului specific pentru încălzire cu peste 40%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conformitate cu prevederile Directivei 2012/27/UE privind eficiența energetică, România are obligația de a renova anual 3% din suprafețele clădirilor construite preponderent în perioada 1950-1990, cu grad redus de izolare termică. 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vele europene prevăd, printre altele, ca statele membre să ia toate măsurile pentru îmbunătățirea eficienței energetice la utilizatorii finali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bookmarkStart w:id="6" w:name="_Hlk178082970"/>
      <w:bookmarkEnd w:id="6"/>
      <w:r>
        <w:rPr>
          <w:rFonts w:cs="Arial" w:ascii="Arial" w:hAnsi="Arial"/>
          <w:sz w:val="28"/>
          <w:szCs w:val="28"/>
        </w:rPr>
        <w:t>Acest program va urmări îmbunătățirea fondului construit printr-o abordare integrată a eficienței energetice, a consolidării seismice, a reducerii riscului la incendiu și a tranziției către clădiri verzi și inteligente, conferind respectul cuvenit pentru estetică și calitatea arhitecturală a acestuia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color w:val="FF0000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it-IT"/>
        </w:rPr>
        <w:t>Documentațiile de Avizare a Lucrărilor de Intervenț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pentru </w:t>
      </w:r>
      <w:r>
        <w:rPr>
          <w:rFonts w:cs="Arial" w:ascii="Arial" w:hAnsi="Arial"/>
          <w:sz w:val="28"/>
          <w:szCs w:val="28"/>
          <w:lang w:val="it-IT"/>
        </w:rPr>
        <w:t xml:space="preserve">14 blocuri de locuințe, în vederea îmbunătățirii eficienței energetice, au fost întocmite </w:t>
      </w:r>
      <w:r>
        <w:rPr>
          <w:rFonts w:cs="Arial" w:ascii="Arial" w:hAnsi="Arial"/>
          <w:sz w:val="28"/>
          <w:szCs w:val="28"/>
        </w:rPr>
        <w:t xml:space="preserve">în conformitate cu Hotărârea nr.907/2016 privind etapele de elaborare și conținutul-cadru al documentațiilor tehnico-economice aferente obiectivelor/ proiectelor de investiții finanțate din fonduri publice, </w:t>
      </w:r>
      <w:r>
        <w:rPr>
          <w:rFonts w:cs="Arial" w:ascii="Arial" w:hAnsi="Arial"/>
          <w:color w:val="000000"/>
          <w:sz w:val="28"/>
          <w:szCs w:val="28"/>
          <w:lang w:eastAsia="ro-RO"/>
        </w:rPr>
        <w:t>de către SC KES BUSINESS SRL, Bistrița str. 1 Decembrie nr.30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 xml:space="preserve">Indicatorii tehnico-economici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pentru </w:t>
      </w:r>
      <w:r>
        <w:rPr>
          <w:rFonts w:cs="Arial" w:ascii="Arial" w:hAnsi="Arial"/>
          <w:sz w:val="28"/>
          <w:szCs w:val="28"/>
          <w:lang w:val="it-IT"/>
        </w:rPr>
        <w:t>14 blocuri de locuințe, în vederea îmbunătățirii eficienței energetice</w:t>
      </w:r>
      <w:r>
        <w:rPr>
          <w:rFonts w:cs="Arial" w:ascii="Arial" w:hAnsi="Arial"/>
          <w:sz w:val="28"/>
          <w:szCs w:val="28"/>
          <w:lang w:val="en-GB"/>
        </w:rPr>
        <w:t>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8"/>
          <w:szCs w:val="28"/>
        </w:rPr>
        <w:t>(lei inclusiv TVA)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1501"/>
        <w:gridCol w:w="2007"/>
        <w:gridCol w:w="1851"/>
      </w:tblGrid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N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Denumire obiectiv de investiț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s. c. 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(mp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Valoare total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Din care C+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7" w:name="_Hlk203470038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Creșterea eficientei energetice a blocului de locuințe din municipiul Bistrița, Aleea Spatarului Nr.8</w:t>
            </w:r>
            <w:bookmarkEnd w:id="7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39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783.578,9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237.072,05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8" w:name="_Hlk203470352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 xml:space="preserve">Aleea </w:t>
            </w:r>
            <w:bookmarkStart w:id="9" w:name="_Hlk203476681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Tihuța, Nr.4</w:t>
            </w:r>
            <w:bookmarkEnd w:id="8"/>
            <w:bookmarkEnd w:id="9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566,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602.768,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03.183,39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Creșterea eficientei energetice a blocului de locuințe din municipiul Bistrița, Aleea Tihuța, Nr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376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83.571,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620.585,47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 xml:space="preserve">Creșterea eficientei energetice a blocului de locuințe din municipiul Bistrița, Aleea </w:t>
            </w:r>
            <w:bookmarkStart w:id="10" w:name="_Hlk203470474"/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>Rotunda, Bl.2</w:t>
            </w:r>
            <w:bookmarkEnd w:id="10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735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.385.864,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709.017,13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Creșterea eficientei energetice a blocului de locuințe din municipiul Bistrița,</w:t>
            </w:r>
            <w:bookmarkStart w:id="11" w:name="_Hlk203470488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Str.A.Mureșanu, nr.75</w:t>
            </w:r>
            <w:bookmarkEnd w:id="11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68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381.812,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961.958,96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12" w:name="_Hlk203470515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Str. Arțarilor Nr.12</w:t>
            </w:r>
            <w:bookmarkEnd w:id="12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734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829.612,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601.535,59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13" w:name="_Hlk203470536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Str. Călimani Nr.2</w:t>
            </w:r>
            <w:bookmarkEnd w:id="13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390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463.681,8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378.011,24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14" w:name="_Hlk203470551"/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Str. Colibiței Nr.10</w:t>
            </w:r>
            <w:bookmarkEnd w:id="14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069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143.018,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817.760,28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Creșterea eficientei energetice a blocului de locuințe din municipiul Bistrița, Str. Colibiței Nr.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138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921.787,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662.254,84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>Creșterea eficientei energetice a blocului de locuințe din municipiul Bistrița,</w:t>
            </w:r>
            <w:bookmarkStart w:id="15" w:name="_Hlk203470589"/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>str. G-ral Gr. Bălan, nr.23</w:t>
            </w:r>
            <w:bookmarkEnd w:id="15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685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277.493,6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891.145,45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16" w:name="_Hlk203470602"/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>Str. Ion Minulescu, Nr.7</w:t>
            </w:r>
            <w:bookmarkEnd w:id="16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616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573.370,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782.010,97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17" w:name="_Hlk203470620"/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>Str. Pietrosul, Nr.2B</w:t>
            </w:r>
            <w:bookmarkEnd w:id="17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.318,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.479.113,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437.034,00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 xml:space="preserve">Creșterea eficientei energetice a blocului de locuințe din municipiul Bistrița, </w:t>
            </w:r>
            <w:bookmarkStart w:id="18" w:name="_Hlk203470632"/>
            <w:r>
              <w:rPr>
                <w:rFonts w:eastAsia="Times New Roman" w:cs="Arial" w:ascii="Arial" w:hAnsi="Arial"/>
                <w:sz w:val="28"/>
                <w:szCs w:val="28"/>
                <w:lang w:eastAsia="ro-RO"/>
              </w:rPr>
              <w:t>Str. Rodnei, Nr.24</w:t>
            </w:r>
            <w:bookmarkEnd w:id="18"/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242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.841.521,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047.040,28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o-RO"/>
              </w:rPr>
              <w:t>Creșterea eficientei energetice a blocului de locuințe din municipiul Bistrița, Str. Rodnei Nr.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.867,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.373.810,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.744.036,37</w:t>
            </w:r>
          </w:p>
        </w:tc>
      </w:tr>
    </w:tbl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crările de intervenție la aceste obiective de investiții se propune a fi finanțate din  Fondul European de Dezvoltare Regională și bugetul de stat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eastAsia="Times New Roman" w:cs="Arial"/>
          <w:kern w:val="2"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kern w:val="2"/>
          <w:sz w:val="28"/>
          <w:szCs w:val="28"/>
          <w:lang w:val="it-IT" w:eastAsia="ar-SA"/>
        </w:rPr>
        <w:t xml:space="preserve">Având în vedere prevederile art. 44(1) din Legea nr. 273/2006 privind finanţele publice locale cu modificările si completările ulterioare, </w:t>
      </w:r>
      <w:r>
        <w:rPr>
          <w:rFonts w:cs="Arial" w:ascii="Arial" w:hAnsi="Arial"/>
          <w:sz w:val="28"/>
          <w:szCs w:val="28"/>
        </w:rPr>
        <w:t>prevederile Hotărârii Guvernului nr.907/2016 privind etapele de elaborare și conținutul-cadru al documentațiilor tehnico-economice aferente obiectivelor/ proiectelor de investiții finanțate din fonduri publice, cu modificările și completările ulterioare</w:t>
      </w:r>
      <w:r>
        <w:rPr>
          <w:rFonts w:eastAsia="Times New Roman" w:cs="Arial" w:ascii="Arial" w:hAnsi="Arial"/>
          <w:kern w:val="2"/>
          <w:sz w:val="28"/>
          <w:szCs w:val="28"/>
          <w:lang w:val="it-IT" w:eastAsia="ar-SA"/>
        </w:rPr>
        <w:t xml:space="preserve"> şi  prevederile art.129 alin.(2), lit. b) şi alin. (4), lit. d), art.139, alin.(3), lit. d) si art. 196, alin. (1), lit. a) din Ordonanţa de urgenţă a Guvernului României nr. 57/2019 privind Codul administrativ, cu modificările şi completările ulterioare, constatăm că sunt îndeplinite condițiile legale pentru supunerea spre dezbatere şi adoptare a proiectului de hotărâre pentru </w:t>
      </w:r>
      <w:r>
        <w:rPr>
          <w:rFonts w:eastAsia="Times New Roman"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sz w:val="28"/>
          <w:szCs w:val="28"/>
          <w:lang w:val="it-IT"/>
        </w:rPr>
        <w:t>Documentațiilor de Avizare a Lucrărilor de Intervenție</w:t>
      </w:r>
      <w:r>
        <w:rPr>
          <w:rFonts w:cs="Arial" w:ascii="Arial" w:hAnsi="Arial"/>
          <w:sz w:val="28"/>
          <w:szCs w:val="28"/>
        </w:rPr>
        <w:t xml:space="preserve"> și a indicatorilor tehnico-economici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pentru </w:t>
      </w:r>
      <w:r>
        <w:rPr>
          <w:rFonts w:cs="Arial" w:ascii="Arial" w:hAnsi="Arial"/>
          <w:sz w:val="28"/>
          <w:szCs w:val="28"/>
          <w:lang w:val="it-IT"/>
        </w:rPr>
        <w:t>14 blocuri de locuințe, în vederea îmbunatațirii eficienței energetic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sz w:val="28"/>
          <w:szCs w:val="28"/>
          <w:lang w:val="it-IT" w:eastAsia="ro-RO"/>
        </w:rPr>
      </w:pPr>
      <w:r>
        <w:rPr>
          <w:rFonts w:eastAsia="Times New Roman" w:cs="Arial" w:ascii="Arial" w:hAnsi="Arial"/>
          <w:kern w:val="2"/>
          <w:sz w:val="28"/>
          <w:szCs w:val="28"/>
          <w:lang w:val="it-IT" w:eastAsia="ro-RO"/>
        </w:rPr>
      </w:r>
    </w:p>
    <w:p>
      <w:pPr>
        <w:pStyle w:val="Normal"/>
        <w:suppressAutoHyphens w:val="true"/>
        <w:spacing w:before="0" w:after="0"/>
        <w:ind w:left="142" w:firstLine="142"/>
        <w:jc w:val="both"/>
        <w:rPr>
          <w:rFonts w:ascii="Arial" w:hAnsi="Arial" w:eastAsia="Times New Roman" w:cs="Arial"/>
          <w:bCs/>
          <w:sz w:val="28"/>
          <w:szCs w:val="28"/>
          <w:lang w:val="en-US"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                                       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ECONOMICĂ</w:t>
      </w:r>
    </w:p>
    <w:p>
      <w:pPr>
        <w:pStyle w:val="Normal"/>
        <w:suppressAutoHyphens w:val="true"/>
        <w:spacing w:before="0" w:after="0"/>
        <w:ind w:left="142" w:firstLine="142"/>
        <w:jc w:val="both"/>
        <w:rPr>
          <w:rFonts w:ascii="Arial" w:hAnsi="Arial" w:eastAsia="Times New Roman" w:cs="Arial"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Cs/>
          <w:sz w:val="28"/>
          <w:szCs w:val="28"/>
          <w:lang w:val="pt-BR" w:eastAsia="ar-SA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val="pt-BR" w:eastAsia="ar-SA"/>
        </w:rPr>
        <w:t xml:space="preserve">DIRECTOR EXECUTIV,                                      DIRECTOR EXECUTIV,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bCs/>
          <w:sz w:val="28"/>
          <w:szCs w:val="28"/>
          <w:lang w:val="pt-BR" w:eastAsia="ar-SA"/>
        </w:rPr>
        <w:t xml:space="preserve">     </w:t>
      </w:r>
      <w:r>
        <w:rPr>
          <w:rFonts w:eastAsia="Times New Roman" w:cs="Arial" w:ascii="Arial" w:hAnsi="Arial"/>
          <w:bCs/>
          <w:sz w:val="28"/>
          <w:szCs w:val="28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before="0" w:after="0"/>
        <w:ind w:firstLine="284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ind w:firstLine="284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ind w:firstLine="284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ind w:firstLine="284"/>
        <w:jc w:val="both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>Întocmit: Ioan Papoi/2 ex.</w:t>
      </w:r>
    </w:p>
    <w:sectPr>
      <w:footerReference w:type="default" r:id="rId3"/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07:00Z</dcterms:created>
  <dc:creator>Ormenisan.Andrada</dc:creator>
  <dc:description/>
  <cp:keywords/>
  <dc:language>en-US</dc:language>
  <cp:lastModifiedBy>Ioan Papoi</cp:lastModifiedBy>
  <cp:lastPrinted>2025-07-16T09:59:00Z</cp:lastPrinted>
  <dcterms:modified xsi:type="dcterms:W3CDTF">2025-07-16T06:59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